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Mr. Matt Unruh and Ms. Michelle Cleghorn</w:t>
              <w:br/>
              <w:t>45 Loweswater Avenue</w:t>
              <w:br/>
              <w:t>Unionville, Ontario L3R 7W8</w:t>
              <w:br/>
              <w:t>Canada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Mr. Dmitriy Mitchev and Ms. Natalie Deschamps 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80 Bloor Street West Suite 1000</w:t>
              <w:br/>
              <w:t>Toronto, Ontario M5S 2V6</w:t>
              <w:br/>
              <w:t>Canada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Cassidy Traub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425 La Perla Avenu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Long Beach, California 90815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Mr. Vedran Milosevic and Ms. Juliana White 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4 West 22nd Street, Apt. 3</w:t>
              <w:br/>
              <w:t>New York, New York 1011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mir Banijamali</w:t>
              <w:br/>
              <w:t>909 Bay Street Suite 1503</w:t>
              <w:br/>
              <w:t>Toronto, Ontario M5S 3G2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an Levine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454 10th Street 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Santa Monica, California 90402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Sanjay Bawan</w:t>
              <w:br/>
              <w:t>7425 Farralone Avenue</w:t>
              <w:br/>
              <w:t>Canoga Park, California 9130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Omar Jabri</w:t>
              <w:br/>
              <w:t>134 East 22nd Street Apt. 206</w:t>
              <w:br/>
              <w:t>New York, New York 1001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Robert Palter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8 Misty Crescent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Toronto, Ontario M3B 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bCs w:val="false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ave Virro</w:t>
              <w:br/>
              <w:t>33 Bay Street Unit 2010</w:t>
              <w:br/>
              <w:t>Toronto, Ontario M5J 2Z3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Tom Casarella and Dr. Elke Wagle 2700 Neilson Way Apt. 1732</w:t>
              <w:br/>
              <w:t>Santa Monica, California 90405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Michael Halajian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60B Ripponvale Road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RD2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romwell, 9384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New Zealand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Chris Cruz</w:t>
              <w:br/>
              <w:t>60 West 23rd Street, Apt. 1115</w:t>
              <w:br/>
              <w:t>New York, New York 1001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Mr. Manvir Singh and Ms. Chandani Kaur Kohli 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1645 Montana Avenue Apt. 232</w:t>
              <w:br/>
              <w:t>Los Angeles, California 90049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lan Richmond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12 North Croft Avenue Apt. 102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Los Angeles, California 90069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dam Shantz</w:t>
              <w:br/>
              <w:t>33 Charles Street East, Unit 3904</w:t>
              <w:br/>
              <w:t>Toronto, Ontario M4Y 0A2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lan Greenberg</w:t>
              <w:br/>
              <w:t>109 N 53 Street</w:t>
              <w:br/>
              <w:t>Omaha, Nebraska 6813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avid Quick</w:t>
            </w:r>
          </w:p>
          <w:p>
            <w:pPr>
              <w:pStyle w:val="AveryStyle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8 14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Plac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anhattan Beach, California 9026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Samir Meghji and Ms. Farah Esmail</w:t>
              <w:br/>
              <w:t>320 North Crescent Drive</w:t>
              <w:br/>
              <w:t>Beverly Hills, California 9021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Tom Zabrowsky</w:t>
              <w:br/>
              <w:t>1 Cimmaron Court</w:t>
              <w:br/>
              <w:t>Toronto, Ontario M6H 3L8</w:t>
              <w:br/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Kevin Sariri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350 South Midvale Avenue Apt. 305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Los Angeles, California 90024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Wan Luo</w:t>
              <w:br/>
              <w:t>57 Sullivan Street Apt. 3</w:t>
              <w:br/>
              <w:t>New York, New York 1001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Jorge Conde</w:t>
              <w:br/>
              <w:t>50 Woodbine Road</w:t>
              <w:br/>
              <w:t>Belmont, Massachusetts 0247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l-Karim Giga</w:t>
              <w:br/>
              <w:t>Kosma Melodou 11</w:t>
              <w:br/>
              <w:t>Athens 11471</w:t>
              <w:br/>
              <w:t>Greece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Bob Taddonio and Ms. Carol Tucker</w:t>
            </w:r>
          </w:p>
          <w:p>
            <w:pPr>
              <w:pStyle w:val="AveryStyle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21 NW 104</w:t>
            </w:r>
            <w:r>
              <w:rPr>
                <w:rFonts w:cs="Times New Roman" w:ascii="Times New Roman" w:hAnsi="Times New Roman"/>
                <w:color w:val="00000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Avenu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embroke Pines, Florida 3302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Ben Hunsaker and Ms. Andrea Epstein</w:t>
              <w:br/>
              <w:t>12415 5th Street #605</w:t>
              <w:br/>
              <w:t>Santa Monica, California 9040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ndrew Salter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07 Oakdale Street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asadena, CA 9110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43:00Z</dcterms:created>
  <dc:creator>Avery Dennison Corporation</dc:creator>
  <dc:description>Copyright 2008 Avery Dennison Corporation. All rights reserved.</dc:description>
  <cp:keywords>Avery Templates</cp:keywords>
  <dc:language>en-US</dc:language>
  <cp:lastModifiedBy>Dana Levy</cp:lastModifiedBy>
  <cp:lastPrinted>2012-12-14T20:33:00Z</cp:lastPrinted>
  <dcterms:modified xsi:type="dcterms:W3CDTF">2013-04-05T20:4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